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>ПРОЕКТ</w:t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ЧЕТВЕР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__. __. 2023 року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_____ - 44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основних засобів та інших необоротних матеріальних активів з балансу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основних засобів та інших необоротних матеріаль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«Методичних рекомендацій з бухгалтерського обліку основних засобів», затверджених наказом Міністерства фінансів України №561 від 30.09.2003р.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основних засобів та інших необоротних матеріальних активів, як таких, що непридатні до подальшого використання, відновлювальний ремонт їх неможливий або недоцільний,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>Тарас ШАПРАВСЬКИЙ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___ -  44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__.__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52"/>
        <w:gridCol w:w="957"/>
        <w:gridCol w:w="959"/>
        <w:gridCol w:w="1118"/>
      </w:tblGrid>
      <w:tr>
        <w:trPr>
          <w:trHeight w:val="3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вент.номер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зв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д.вим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-сть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819-82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241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ОБН 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8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стомі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лікарсь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7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лікар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8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афа для інструмент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5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истема вимірювання рівня глюкози в крові акку че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4,0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03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ейколічильн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каф для медикамент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5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7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8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бір ємнос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80,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ка спе.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4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испенсер антисептик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9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еханічний 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12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актерицидний рециркулятор бактосф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15,2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111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ОБ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9,7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9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меди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81-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хтарик діагностичний Клип лай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38,38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8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кфлуометр (електродіагностичний пірометричний апарат Spirobank SMA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01,6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9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нтейнери для інструментарі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80,52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ішок дихальний ручний типу АМБУ (дорослий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овітряний ГП-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80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контейнер 10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2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2,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400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стат сухоповітряний ТС-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504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 лаб ме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6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403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для дітей електронні Саша В1-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2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умка-укладка медсестри СУМ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8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9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чильник НІК 2301АП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2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5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фтальмоскоп KaW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505-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Тонометр механічний з фонендоскопом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іагностичний ліхатр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ультразву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хожаровий шка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Апарат сухожаров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люкоф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23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Лампа бактерицид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5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торозширю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57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Язикотрим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02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овітря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8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бір діагностичний BASIC-SE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7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аровий ГК-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2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7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палювач голок та деструктор шприц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испенсер антисептиків R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14-2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1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2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35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галятор коспресорний Омро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6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103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Штатив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8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19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місцевиї дарсонвалізації "Корона-С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4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лад ультразвукової терапії "Біоме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96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0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рев’язувальний П-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18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для тривалих вливан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01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палюва голок та деструктор шприц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2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50-5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актерицидна кварцова ламп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701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стомір підлоговий з ваг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79-18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дставка під термостат ПГП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0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Фізіотерапевтичний комплекс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отоелектрокалори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95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лектрокардіограф 12-ти ка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електротерап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ультразвукової терап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501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ікроскоп Мікмед-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стат електричний сухоповітря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1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7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рев’язув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52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Щит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ікс середні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ігр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олкотрим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дезінфекц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атиску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онд дуоде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ожка Фолькма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08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нцет хірургі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для тривалих вливан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з пробірк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0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Пот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0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ростомір дитя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ВТ-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4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чильник лейкоцитар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4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 в комплекті зі стетоскопом LD-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4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500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5001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3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нтейнер для транспортування пробір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2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КГ ЗІКО портативний 1/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9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1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 "БІОМЕД" ВР-10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95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ульсоксиметр ВР-10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 портати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ульсоксиметр ВМ-1000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7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 автомати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7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еханічний тонометр LD-71+змінніманжети(25-36см/18-26см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8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онометр KaWe MASTERMED A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97,1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2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Електронний безконтактний терм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704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Електрокардіограф "Біоме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0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88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ішак "Кактус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6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 1,4; ОУ-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6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 1,4; ОУ-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19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Вогнегасник ВП-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19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П-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75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одинник настін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2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жерело безп.живл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73,4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зеркало у рамц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2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251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8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формаційний щи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9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Acer V206HQLB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6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бігрі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5,3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8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илосо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6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20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ечатка кругла 40 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200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мп 58*22 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98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Canon i-SENSYS LBP - 6030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283-2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ешітка на бат.де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00, 11269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лаж карто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24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1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кухон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7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ле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1,6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2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риставний на хром.ніжка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07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ISO в шкірза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07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ISO в шкірза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кожз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3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ьці м'як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5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абличка "Реєстратур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7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36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 Panasonic KX-TS 2365 RU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6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Телефон КХ-TS 235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59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-факс Panasonic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8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Урна метале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врик приліжко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рт'єр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1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довжувач з фільтром 3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7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довжувач з фільтром 5м Gemix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8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лькулятор настільний Optima 12 розряд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4,1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9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мп 64х40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1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166-112110175; 279; 730; 7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утатор мережевий TP-LINK TL-SF1005D 5 Po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2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о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31,2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42-2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вітильник світодіод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50,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ивіска розміром 2150х700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890,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6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аршрутизатор TP-Link 8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45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ішалка -стійка для одяг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69,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52-11211065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звиваюча меблева дош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6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лагшток фасадний/ Прапор Україн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86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лер ViO X86-FN White без охолодження, з компресорним нагрі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54,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97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канер Canon CanoScan LiDE 3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36,32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08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Шафа напів відкрита 4-х дверна для документів 800*450*18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81,9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44,6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11122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ршрутизатор Ethernet TP-LINK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7301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Стільц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1126281, 1126282, 1126276, 1126272,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ровать дерев"я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1126345, 1126343, 1126340, 1126349,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ідра різн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393, 1126399, 1126398, 1126394, 1126396, 1126395, 1126397, 1126402, 1126400, 11264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арні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о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Лопата штико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Драб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Світильн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лектрокамі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782, 1126785, 1126783, 1126786, 1126781, 11267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умба-сті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1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са металева (сейф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29, 1126828, 11268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умбоч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49, 1126850, 112685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рніз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-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63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61-26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П-5 (з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72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6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візор SAMSUN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9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4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 ІНО-065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400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врик "Ножки-Ладошк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83-8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ерегородка міжкабінет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8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14900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Нор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901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Дніпро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8034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'ютер в к-т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903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хий басейн з аплікаціє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800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Снайгер-240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4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4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апо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50021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порошковий ВП-5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,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6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24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жерело безперебійного живленн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24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акс "Panasonic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ріплення до  вогнегасника ВП-5, ВП-6,з 1-м фіксатор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800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токо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921; 61321-32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6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67 - 11278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бігрі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900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альна маш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4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БФП "Сanon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LCD-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5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іютер "Prime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2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8018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БФП Сanon i-Sensys MF411dw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4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6004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'ютер в збор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7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00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алат мед-й чолові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00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алат мед-й модельний жіно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45,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918-2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2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21,5 LG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4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Samsung Ls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640-4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тільці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675687,57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3-05-19T11:02:00Z</cp:lastPrinted>
  <dcterms:modified xsi:type="dcterms:W3CDTF">2023-05-19T08:03:00Z</dcterms:modified>
  <cp:revision>85</cp:revision>
  <dc:subject/>
  <dc:title> </dc:title>
</cp:coreProperties>
</file>